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ab/>
        <w:tab/>
        <w:t xml:space="preserve">          </w:t>
      </w:r>
    </w:p>
    <w:p>
      <w:pPr>
        <w:pStyle w:val="Normal"/>
        <w:ind w:right="991" w:hanging="0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 xml:space="preserve">       Č.protokolu:  </w:t>
      </w:r>
      <w:r>
        <w:rPr>
          <w:b/>
          <w:sz w:val="28"/>
        </w:rPr>
        <w:t>16032_ZSS_1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/>
        <w:t xml:space="preserve">                     </w:t>
      </w:r>
    </w:p>
    <w:p>
      <w:pPr>
        <w:pStyle w:val="Heading1"/>
        <w:jc w:val="left"/>
        <w:rPr>
          <w:sz w:val="16"/>
          <w:szCs w:val="16"/>
        </w:rPr>
      </w:pPr>
      <w:r>
        <w:rPr/>
        <w:t xml:space="preserve">                              </w:t>
      </w:r>
      <w:r>
        <w:rPr/>
        <w:t>Technická zpráva</w:t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/>
      </w:pPr>
      <w:r>
        <w:rPr/>
        <w:t>Název akce :</w:t>
      </w:r>
      <w:r>
        <w:rPr>
          <w:b/>
          <w:bCs/>
        </w:rPr>
        <w:t xml:space="preserve">  Ostrov-integrovaný záchranný systém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Souřadnicový systém: </w:t>
      </w:r>
      <w:r>
        <w:rPr>
          <w:b/>
          <w:bCs/>
        </w:rPr>
        <w:t>JTSK</w:t>
      </w:r>
    </w:p>
    <w:p>
      <w:pPr>
        <w:pStyle w:val="Normal"/>
        <w:ind w:right="-567" w:hanging="0"/>
        <w:rPr/>
      </w:pPr>
      <w:r>
        <w:rPr/>
        <w:t xml:space="preserve">Číslo zakázky: </w:t>
      </w:r>
      <w:r>
        <w:rPr>
          <w:b/>
        </w:rPr>
        <w:t xml:space="preserve">16032     </w:t>
      </w:r>
      <w:r>
        <w:rPr/>
        <w:tab/>
        <w:t xml:space="preserve">                                               Výškový systém:  </w:t>
      </w:r>
      <w:r>
        <w:rPr>
          <w:b/>
          <w:bCs/>
        </w:rPr>
        <w:t>Bpv</w:t>
      </w:r>
    </w:p>
    <w:p>
      <w:pPr>
        <w:pStyle w:val="Normal"/>
        <w:rPr/>
      </w:pPr>
      <w:r>
        <w:rPr/>
        <w:t>Datum zaměření :</w:t>
      </w:r>
      <w:r>
        <w:rPr>
          <w:b/>
          <w:bCs/>
        </w:rPr>
        <w:t xml:space="preserve"> 7.9.</w:t>
      </w:r>
      <w:r>
        <w:rPr>
          <w:b/>
        </w:rPr>
        <w:t>2017-24.2.2017</w:t>
      </w:r>
    </w:p>
    <w:p>
      <w:pPr>
        <w:pStyle w:val="Normal"/>
        <w:rPr>
          <w:bCs/>
        </w:rPr>
      </w:pPr>
      <w:r>
        <w:rPr/>
        <w:t xml:space="preserve">Datum vyhotovení: </w:t>
      </w:r>
      <w:r>
        <w:rPr>
          <w:b/>
        </w:rPr>
        <w:t xml:space="preserve"> 26.2.2017</w:t>
      </w:r>
    </w:p>
    <w:p>
      <w:pPr>
        <w:pStyle w:val="Normal"/>
        <w:rPr/>
      </w:pPr>
      <w:r>
        <w:rPr>
          <w:bCs/>
        </w:rPr>
        <w:t xml:space="preserve">Předmět :  </w:t>
      </w:r>
      <w:r>
        <w:rPr>
          <w:b/>
        </w:rPr>
        <w:t>zaměření</w:t>
      </w:r>
    </w:p>
    <w:p>
      <w:pPr>
        <w:pStyle w:val="TextBodyIndent"/>
        <w:ind w:left="0" w:right="0" w:hanging="0"/>
        <w:jc w:val="both"/>
        <w:rPr/>
      </w:pPr>
      <w:r>
        <w:rPr/>
        <w:t>Zaměřil :  J.Kočí.</w:t>
      </w:r>
    </w:p>
    <w:p>
      <w:pPr>
        <w:pStyle w:val="TextBodyIndent"/>
        <w:ind w:left="0" w:right="0" w:hanging="0"/>
        <w:jc w:val="both"/>
        <w:rPr/>
      </w:pPr>
      <w:r>
        <w:rPr/>
        <w:t>Vyhotovil: J.Kočí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/>
        <w:t>Podklady: BPO Ostrov</w:t>
      </w:r>
    </w:p>
    <w:p>
      <w:pPr>
        <w:pStyle w:val="Normal"/>
        <w:jc w:val="both"/>
        <w:rPr/>
      </w:pPr>
      <w:r>
        <w:rPr/>
        <w:t>Použité přístroje : Trimble R-2,Leica TC 407,pá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up prací: </w:t>
      </w:r>
    </w:p>
    <w:p>
      <w:pPr>
        <w:pStyle w:val="Normal"/>
        <w:ind w:right="-567" w:hanging="0"/>
        <w:rPr/>
      </w:pPr>
      <w:r>
        <w:rPr/>
        <w:t xml:space="preserve">        </w:t>
      </w:r>
      <w:r>
        <w:rPr/>
        <w:t>Na základě  instrukcí p.V.Komárka za EUROVIA CS,a.s.</w:t>
      </w:r>
      <w:r>
        <w:rPr>
          <w:rStyle w:val="Small"/>
        </w:rPr>
        <w:t xml:space="preserve"> – </w:t>
      </w:r>
      <w:r>
        <w:rPr/>
        <w:t xml:space="preserve"> bylo provedeno zaměření komunikace,chodníků,veřejného osvětlení,chrániček a ostatních povrchových znaků na stavbě  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  <w:t>Ostrov-integrovaný záchranný systém.</w:t>
      </w:r>
    </w:p>
    <w:p>
      <w:pPr>
        <w:pStyle w:val="Normal"/>
        <w:ind w:right="-567" w:hanging="0"/>
        <w:rPr/>
      </w:pPr>
      <w:r>
        <w:rPr/>
        <w:t>Zaměření bylo provedeno metodou tachymetrickou  s připojením pomocí GNSS.</w:t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Následně byly otevřeny šachty a změřeny hloubky.</w:t>
      </w:r>
    </w:p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Seznam souřadnic :</w:t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 xml:space="preserve">Č.b           Y                    X              Z                                                     č.b.              Y                 X                 Z      </w:t>
      </w:r>
    </w:p>
    <w:tbl>
      <w:tblPr>
        <w:tblW w:w="837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163"/>
        <w:gridCol w:w="857"/>
        <w:gridCol w:w="860"/>
        <w:gridCol w:w="860"/>
        <w:gridCol w:w="1088"/>
      </w:tblGrid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1  843387.36  1002695.69     0.0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1  843388.92  1002659.61   421.6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2  843403.31  1002690.16   420.38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2  843386.38  1002658.07   421.65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3  843400.22  1002726.46   419.8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3  843383.49  1002657.16   421.6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4  843399.14  1002726.66   419.6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4  843380.48  1002657.02   421.6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5  843404.29  1002736.66   419.6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5  843377.57  1002657.57   421.5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6  843403.43  1002737.18   419.8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6  843374.93  1002658.24   421.5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7  843407.28  1002744.85   418.9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7  843372.94  1002658.36   421.5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8  843408.15  1002746.80   419.2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8  843370.92  1002657.96   421.5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09  843408.30  1002747.14   419.2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9  843369.13  1002657.12   421.5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11  843412.54  1002745.64   419.0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0  843367.49  1002655.91   421.6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12  843412.68  1002745.80   419.0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1  843366.51  1002654.80   421.6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13  843376.57  1002667.33   421.3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2  843365.69  1002653.56   421.6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14120014  843372.07  1002657.73   421.4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3  843373.73  1002673.97   421.1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1  843393.06  1002699.46   421.0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4  843373.53  1002672.00   421.1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2  843393.47  1002700.95   421.0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5  843373.80  1002669.97   421.2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3  843393.78  1002701.37   421.0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6  843374.49  1002668.11   421.3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4  843394.25  1002701.55   421.0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7  843374.42  1002667.72   421.2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5  843394.73  1002701.50   421.0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8  843375.93  1002666.02   421.3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6  843399.54  1002699.71   420.79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9  843377.49  1002664.75   421.4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7  843399.02  1002698.37   420.8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0  843379.23  1002663.80   421.4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8  843398.52  1002697.81   420.8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1  843380.93  1002663.42   421.4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09  843397.74  1002697.74   420.8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2  843382.99  1002663.63   421.4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1  843395.50  1002703.37   420.94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3  843384.80  1002664.52   421.5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2  843395.08  1002703.85   420.9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4  843385.97  1002665.60   421.4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3  843394.94  1002704.33   420.9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5  843386.98  1002667.23   421.4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4  843394.99  1002704.80   420.9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6  843387.54  1002668.67   421.4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5  843391.79  1002701.64   421.09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7  843382.27  1002669.08   421.5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6  843391.78  1002702.16   421.1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8  843381.63  1002669.06   421.5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7  843391.55  1002702.58   421.0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29  843381.08  1002668.60   421.5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8  843391.11  1002702.92   421.0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0  843382.60  1002670.57   421.5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19  843386.25  1002707.00   420.5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1  843382.20  1002671.02   421.62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0  843385.55  1002705.00   420.5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2  843382.12  1002671.61   421.6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1  843395.63  1002706.08   420.8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3  843382.69  1002672.71   421.52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2  843393.22  1002705.50   421.0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4  843387.38  1002670.92   421.4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3  843392.92  1002705.10   421.0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5  843387.91  1002670.38   421.4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4  843392.43  1002704.81   421.0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6  843387.92  1002669.61   421.4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5  843391.81  1002704.82   420.9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7  843393.02  1002682.83   421.1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6  843400.25  1002704.24   420.7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8  843387.53  1002685.08   421.2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7  843400.76  1002703.72   420.7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9  843414.23  1002731.92   420.0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8  843400.86  1002703.14   420.7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8  843404.84  1002724.43   420.38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29  843400.28  1002701.58   420.74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1  843386.81  1002660.54   421.5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0  843409.43  1002708.82   420.54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2  843389.31  1002652.47   421.78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1  843404.91  1002708.67   420.6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3  843391.84  1002659.02   421.65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3  843409.72  1002714.34   420.4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4  843383.40  1002685.11   420.9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4  843404.28  1002712.06   420.5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5  843395.25  1002715.25   420.05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5  843398.71  1002714.14   420.68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6  843379.06  1002670.34   421.55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6  843396.80  1002714.83   420.8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7  843379.62  1002674.92   420.9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7  843401.41  1002721.26   420.5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8  843388.44  1002697.75   420.8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8  843399.45  1002721.95   420.69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9  843389.56  1002697.30   421.2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9  843402.12  1002728.48   420.18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10  843390.40  1002702.75   420.38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0  843403.10  1002728.31   420.1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11  843399.08  1002724.88   419.7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1  843404.04  1002727.99   420.1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12  843400.00  1002724.40   420.5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2  843405.75  1002726.96   420.18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13  843404.93  1002742.79   419.3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3  843407.04  1002725.43   420.2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14  843406.80  1002752.19   419.5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4  843407.76  1002723.54   420.24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15  843411.91  1002743.46   418.8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5  843407.78  1002721.55   420.29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03  843385.99  1002686.83   421.4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6  843407.40  1002720.15   420.3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04  843380.71  1002673.20   421.68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7  843406.90  1002719.61   420.3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05  843376.85  1002657.74   421.6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8  843406.12  1002719.55   420.4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06  843379.05  1002657.09   421.6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9  843407.61  1002719.92   420.3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07  843381.82  1002655.86   421.6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0  843399.11  1002728.26   420.2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08  843382.34  1002655.33   421.7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1  843397.22  1002727.61   420.19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09  843382.34  1002654.58   421.7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2  843395.53  1002726.67   420.1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0  843379.99  1002648.48   421.8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3  843394.01  1002725.31   420.1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1  843385.05  1002646.52   421.9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4  843392.55  1002722.74   420.14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2  843389.80  1002644.72   422.0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5  843401.55  1002746.03   419.7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3  843390.15  1002645.62   422.0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6  843401.70  1002743.05   419.79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4  843390.50  1002646.58   421.98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7  843402.14  1002740.12   419.8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5  843391.40  1002645.14   422.12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8  843402.96  1002737.29   419.9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6  843391.17  1002644.40   422.12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59  843403.64  1002735.86   420.0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7  843392.38  1002643.88   422.1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0  843404.52  1002734.72   420.04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8  843393.14  1002645.65   422.1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1  843405.36  1002734.07   420.0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19  843389.77  1002647.47   421.9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2  843406.34  1002733.56   420.1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0  843389.53  1002647.82   421.9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3  843402.60  1002737.76   419.9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1  843391.60  1002649.37   421.9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4  843417.22  1002729.04   420.2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2  843392.12  1002649.93   421.9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5  843418.13  1002728.97   420.2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3  843392.87  1002649.92   421.92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6  843418.59  1002728.75   420.2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4  843394.43  1002649.23   421.9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7  843416.35  1002722.62   420.3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5  843397.67  1002657.60   421.9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8  843415.43  1002722.31   420.3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6  843395.93  1002658.37   421.8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9  843414.65  1002721.64   420.3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7  843393.64  1002659.34   421.7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0  843414.09  1002720.79   420.3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8  843392.81  1002659.88   421.7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1  843409.49  1002741.97   419.8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29  843392.17  1002660.64   421.65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2  843412.36  1002740.91   419.8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0  843391.81  1002661.55   421.5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3  843412.87  1002742.21   419.78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1  843391.82  1002662.36   421.55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4  843409.95  1002743.28   419.7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3  843392.52  1002664.96   421.4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5  843412.64  1002750.23   419.5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4  843393.57  1002664.57   421.5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6  843410.69  1002750.66   419.5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5  843394.44  1002664.07   421.5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7  843411.67  1002759.55   419.37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6  843395.13  1002663.29   421.6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8  843413.62  1002759.45   419.39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7  843396.03  1002661.38   421.7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79  843414.48  1002767.43   419.2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8  843396.24  1002660.54   421.78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0  843412.56  1002767.94   419.2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39  843396.20  1002659.57   421.8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1  843414.07  1002771.78   419.1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1  843398.99  1002661.19   421.9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2  843415.88  1002770.95   419.1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2  843397.93  1002661.67   421.8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3  843405.85  1002699.45   420.7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3  843397.93  1002661.67   421.8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4  843405.16  1002697.58   420.78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4  843397.54  1002662.01   421.8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5  843395.82  1002689.51   421.0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5  843397.28  1002662.40   421.76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6  843396.13  1002686.31   421.1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6  843396.46  1002664.26   421.6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8  843397.78  1002684.52   421.16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7  843395.86  1002665.02   421.64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9  843400.63  1002685.85   421.05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48  843395.06  1002665.66   421.65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0  843400.26  1002684.36   421.1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0  843409.38  1002698.20   421.0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1  843400.28  1002682.83   421.14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1  843408.12  1002695.11   421.01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2  843400.42  1002682.33   421.1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2  843406.11  1002695.92   420.9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3  843394.67  1002676.52   421.31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3  843404.65  1002692.17   421.03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4  843392.64  1002677.04   421.28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4  843405.41  1002690.40   421.09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5  843394.08  1002669.08   421.42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5  843404.41  1002689.20   421.07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7  843393.07  1002666.41   421.43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6  843403.07  1002692.22   420.92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8  843392.17  1002664.07   421.5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8  843394.58  1002669.98   421.42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9  843391.96  1002663.15   421.50</w:t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5020059  843395.17  1002670.80   421.40</w:t>
            </w:r>
          </w:p>
        </w:tc>
      </w:tr>
      <w:tr>
        <w:trPr>
          <w:trHeight w:val="300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00  843390.40  1002660.92   421.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Indent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Příloha: grafická část  1:500</w:t>
      </w:r>
    </w:p>
    <w:p>
      <w:pPr>
        <w:pStyle w:val="TextBodyIndent"/>
        <w:ind w:left="0" w:right="0" w:hanging="0"/>
        <w:rPr/>
      </w:pPr>
      <w:r>
        <w:rPr>
          <w:b/>
          <w:bCs/>
          <w:szCs w:val="24"/>
        </w:rPr>
        <w:t xml:space="preserve">                </w:t>
      </w:r>
      <w:r>
        <w:rPr>
          <w:b/>
          <w:bCs/>
          <w:szCs w:val="24"/>
        </w:rPr>
        <w:t>CD : Dgn,dxf,txt,pdf,doc</w:t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Předal:</w:t>
        <w:tab/>
        <w:tab/>
        <w:t xml:space="preserve">            </w:t>
        <w:tab/>
        <w:tab/>
        <w:tab/>
        <w:t>Převzal :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72" w:leader="none"/>
        </w:tabs>
        <w:rPr/>
      </w:pPr>
      <w:r>
        <w:rPr/>
        <w:drawing>
          <wp:inline distT="0" distB="0" distL="0" distR="0">
            <wp:extent cx="162877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mall">
    <w:name w:val="small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8:02:00Z</dcterms:created>
  <dc:creator>Geodia s.r.o.</dc:creator>
  <dc:description/>
  <cp:keywords/>
  <dc:language>en-US</dc:language>
  <cp:lastModifiedBy>koci</cp:lastModifiedBy>
  <cp:lastPrinted>2017-02-26T15:48:00Z</cp:lastPrinted>
  <dcterms:modified xsi:type="dcterms:W3CDTF">2017-02-26T14:49:00Z</dcterms:modified>
  <cp:revision>10</cp:revision>
  <dc:subject/>
  <dc:title> </dc:title>
</cp:coreProperties>
</file>